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HARP MX 202 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175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Impressora, Copiadora, Scanner colorido e Fax (opcional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Velocidade de Cópia e Impressão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20ppm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Tamanho da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6 até A3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Volume Máximo Mensal Recomendad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60.000 páginas impressa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Resolução de Impressão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600x600dpi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ompatível com Linux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(Requer PostScript 3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mpliação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Faixas de zoom da copiadora. Variável de 25% a 400% (50 a 200% </w:t>
        <w:tab/>
        <w:t>usando o RSPF) em incrementos de 1%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apacidade da Bandeja de Alimentação de Papel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Duas gavetas de papel para até </w:t>
        <w:tab/>
        <w:t xml:space="preserve">250 folhas cada, Bypass para até 100 folhas. Capacidade máxima de papel: até 1.100 </w:t>
        <w:tab/>
        <w:t>folhas (com opcionais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limentador de Documentos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Alimentador de originais reverso para até 40 folhas </w:t>
        <w:tab/>
        <w:t>(opcional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ontrole de Conta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Senhas para até 50 usuário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Duplex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Display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LCD de fácil uso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Impressão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 (rede opcional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ompatibilidade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CL6//PS3 (opcionais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Scanner colorido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 (Rede opcional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Fax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velocidade do modem até 33.6 Kbps (opcional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Opcionais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Alimentador de originais, Tampa de originais, gavetas de papel, Fax, </w:t>
        <w:tab/>
        <w:t xml:space="preserve">Postscript 3, Impressão e scanner em rede, Bandeja separadora de tarefas, Gabinete </w:t>
        <w:tab/>
        <w:t>alto ou baixo, Expansão de memória, etc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Suprimentos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Durabilidade aproximada:</w:t>
      </w:r>
    </w:p>
    <w:p>
      <w:pPr>
        <w:pStyle w:val="Normal"/>
        <w:shd w:fill="FFFFFF" w:val="clear"/>
        <w:spacing w:lineRule="atLeast" w:line="0"/>
        <w:ind w:left="225" w:hanging="0"/>
        <w:rPr/>
      </w:pPr>
      <w:r>
        <w:rPr>
          <w:rFonts w:cs="Arial" w:ascii="Arial" w:hAnsi="Arial"/>
          <w:b/>
          <w:bCs/>
          <w:color w:val="333333"/>
          <w:sz w:val="20"/>
          <w:szCs w:val="20"/>
        </w:rPr>
        <w:tab/>
        <w:t>MX-235BT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Cartucho de Toner: até 16.000.</w:t>
      </w:r>
    </w:p>
    <w:p>
      <w:pPr>
        <w:pStyle w:val="Normal"/>
        <w:shd w:fill="FFFFFF" w:val="clear"/>
        <w:spacing w:lineRule="atLeast" w:line="0"/>
        <w:ind w:left="225" w:hanging="0"/>
        <w:rPr/>
      </w:pPr>
      <w:r>
        <w:rPr>
          <w:rFonts w:cs="Arial" w:ascii="Arial" w:hAnsi="Arial"/>
          <w:b/>
          <w:bCs/>
          <w:color w:val="333333"/>
          <w:sz w:val="20"/>
          <w:szCs w:val="20"/>
        </w:rPr>
        <w:tab/>
        <w:t>AR-205DR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Cilindro: até 50.000.</w:t>
      </w:r>
    </w:p>
    <w:p>
      <w:pPr>
        <w:pStyle w:val="Normal"/>
        <w:shd w:fill="FFFFFF" w:val="clear"/>
        <w:spacing w:lineRule="atLeast" w:line="0"/>
        <w:ind w:left="225" w:hanging="0"/>
        <w:rPr/>
      </w:pPr>
      <w:r>
        <w:rPr>
          <w:rFonts w:cs="Arial" w:ascii="Arial" w:hAnsi="Arial"/>
          <w:b/>
          <w:bCs/>
          <w:color w:val="333333"/>
          <w:sz w:val="20"/>
          <w:szCs w:val="20"/>
        </w:rPr>
        <w:tab/>
        <w:t>MX-235NV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Revelador: até 50.000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As durabilidades são aproximadas, com base em cobertura de 6%, em uma </w:t>
        <w:tab/>
        <w:t>página tamanho carta/A4.</w:t>
      </w:r>
    </w:p>
    <w:p>
      <w:pPr>
        <w:pStyle w:val="Normal"/>
        <w:spacing w:lineRule="atLeast" w:line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43:00Z</dcterms:created>
  <dc:creator>elsitec pc 2</dc:creator>
  <dc:description/>
  <cp:keywords/>
  <dc:language>en-US</dc:language>
  <cp:lastModifiedBy>elsitec pc 2</cp:lastModifiedBy>
  <dcterms:modified xsi:type="dcterms:W3CDTF">2013-06-05T12:46:00Z</dcterms:modified>
  <cp:revision>1</cp:revision>
  <dc:subject/>
  <dc:title>SHARP MX 202 D</dc:title>
</cp:coreProperties>
</file>